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70768107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88945146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62101239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74501704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47005205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13803090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